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5 - Sprzęt spalinowy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4019241"/>
            <w:bookmarkStart w:id="1" w:name="_Hlk213417530"/>
            <w:bookmarkStart w:id="2" w:name="_Hlk214019241"/>
            <w:bookmarkStart w:id="3" w:name="_Hlk213417530"/>
            <w:bookmarkEnd w:id="2"/>
            <w:bookmarkEnd w:id="3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ompa do wody brudnej - 2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linowa, do cieczy zanieczyszczonyc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dajnoś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300 l/min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Wysokość podnosze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5 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sokość zasysa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7 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lnik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linowy, 4-suwow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 silnik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,5K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ruc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ęczny lub elektrycz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rednica przyłącz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 cale (50 mm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Obudo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lowa rama z uchwytami do transport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osaże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ąż ssawny min. 8 m, wąż tłoczny min. 25 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bookmarkStart w:id="4" w:name="_Hlk213328962"/>
            <w:bookmarkStart w:id="5" w:name="_Hlk213328976"/>
            <w:bookmarkEnd w:id="4"/>
            <w:bookmarkEnd w:id="5"/>
            <w:r>
              <w:rPr>
                <w:rFonts w:cs="Cambria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iornik pali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 3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ilarka do drewna min. 3KM -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nik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linowy, dwusuwow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,5 K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Długość prowadnic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5 c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uchamia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ęczne z systemem ułatwionego start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sprzę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wadnica, łańcuch, klucz serwisowy, olej, pokrowi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biornik pali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3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biornik olej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2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abezpiecze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mulec łańcucha, osłona rę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ag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6 kg bez paliw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  <w:bookmarkStart w:id="6" w:name="_Hlk214020528"/>
            <w:bookmarkStart w:id="7" w:name="_Hlk214020528"/>
            <w:bookmarkEnd w:id="7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ilarka ratownicza min. 5 KM -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nik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linowy, dwusuwow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 K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Długość prowadnic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40 c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uchamia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ęczne z systemem ułatwionego start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sprzę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wadnica, łańcuch, klucz serwisowy, olej, pokrowi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biornik pali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5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biornik olej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3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abezpiecze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mulec łańcucha, system antywibracyj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ag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7 kg bez paliw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ilarka do betonu i stali -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nik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linowy, dwusuwow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 K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Średnica tarcz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50 m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uchamia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ęczne z systemem ułatwionego start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biornik pali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5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ystosowanie do tarcz diamentowych lub abrazyjnyc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owanie tarcz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dardowe na przecinarki budowla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abezpiecze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stem antywibracyjny, ochrona tarczy i osłona regulowa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ag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10 kg bez paliwa i tarc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3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49:00Z</dcterms:created>
  <dc:creator>KWPSP Lublin</dc:creator>
  <dc:description/>
  <cp:keywords/>
  <dc:language>en-US</dc:language>
  <cp:lastModifiedBy>Krzysztof Jarosz</cp:lastModifiedBy>
  <cp:lastPrinted>2023-03-03T16:07:00Z</cp:lastPrinted>
  <dcterms:modified xsi:type="dcterms:W3CDTF">2025-11-14T12:56:00Z</dcterms:modified>
  <cp:revision>9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